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12.18) 03-06.1006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Лиски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6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9 км.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2"/>
        <w:gridCol w:w="5123"/>
      </w:tblGrid>
      <w:tr>
        <w:trPr>
          <w:trHeight w:val="850" w:hRule="atLeast"/>
        </w:trPr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 номер остановочного пункт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в реестре остановочных пунктов по межрегиональным маршрутам регулярных перевозок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1001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Белгород ,308010 Белгородская область, г. Белгород, пр. Б. Хмельницкого, 160</w:t>
            </w:r>
          </w:p>
        </w:tc>
      </w:tr>
      <w:tr>
        <w:trPr>
          <w:trHeight w:val="562" w:hRule="atLeast"/>
        </w:trPr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1007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г. Короча, 309210 Белгородская область, г, Короча, Красная площадь, 16</w:t>
            </w:r>
          </w:p>
        </w:tc>
      </w:tr>
      <w:tr>
        <w:trPr>
          <w:trHeight w:val="558" w:hRule="atLeast"/>
        </w:trPr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1014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п. Чернянка, 309560 Белгородская область, п. Чернянка, ул. Семашко, 1Б</w:t>
            </w:r>
          </w:p>
        </w:tc>
      </w:tr>
      <w:tr>
        <w:trPr>
          <w:trHeight w:val="565" w:hRule="atLeast"/>
        </w:trPr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1015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П с. Красное, 309870 Белгородская обл., Красненский р-н, с. Красное, ул. Октябрьская, Д. 84</w:t>
            </w:r>
          </w:p>
        </w:tc>
      </w:tr>
      <w:tr>
        <w:trPr>
          <w:trHeight w:val="572" w:hRule="atLeast"/>
        </w:trPr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6097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г. Лиски, Воронежская область, г, Лиски, ул. Коммунистическая, 18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28"/>
        <w:gridCol w:w="4767"/>
        <w:gridCol w:w="4551"/>
      </w:tblGrid>
      <w:tr>
        <w:trPr>
          <w:trHeight w:val="57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кт Б.Хмельницкого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51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.ОП.РЗ.К-807 «Северо-восточный обход Белгорода»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51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.0П.РЗ.К-1 «Белгород-Новый Оскол-Советское, км 8 + 200 - км 216 + 100»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.0П.РЗ.Н-359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асная пл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асная пл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.0П.РЗ.Н-359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2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4.0П.МЗ.К-57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3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4.0П.РЗХ-7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6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емашко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9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4.0П.РЗ.К-7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ветличной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Красное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Красное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Красное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3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4.0Ш&gt;3. К-7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4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0 ОПРЗН2-19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5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0ОПРЗК1-19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Острогожск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Острогожск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Кир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Острогожск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Острогожск</w:t>
            </w:r>
          </w:p>
        </w:tc>
      </w:tr>
      <w:tr>
        <w:trPr>
          <w:trHeight w:val="281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0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0 ОП РЗН 47-19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1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0 ОП РЗКВ38-0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2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0ОПРЗНВ27-0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3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0 ОП РЗ Н10-1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4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0 ОП РЗН 7-1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асилия Бурак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Лиски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40 лет октябр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Лиски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Лиски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Лиск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31"/>
        <w:gridCol w:w="36"/>
        <w:gridCol w:w="4551"/>
      </w:tblGrid>
      <w:tr>
        <w:trPr>
          <w:trHeight w:val="56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Лиски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Лиски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40 лет октябр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Лиски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асилия Бурак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Лиски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0ОПРЗНВ7-1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6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0 ОПРЗНВН10-1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0ОПРЗНВ27-0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0 ОП РЗКВ38-0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9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0 ОП РЗН 47-19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Острогожск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Кир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Острогожск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Острогожск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Острогожск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0ОПРЗК1-19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0 ОП РЗН 2-19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.0П.РЗ. К-7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Красное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Красное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ветличной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Красное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0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4.0П.РЗ. К-7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емашко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6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.0П.РЗ.К-7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7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.0П.РЗ.К-1 «Белгород-Новьш Оскал-Советское», км8 + 200-км216 +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8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.ОП.РЗ.К-807 «Северо-восточный обход Белгорода»</w:t>
            </w:r>
          </w:p>
        </w:tc>
        <w:tc>
          <w:tcPr>
            <w:tcW w:w="4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кт Б. Хмельницкого</w:t>
            </w:r>
          </w:p>
        </w:tc>
        <w:tc>
          <w:tcPr>
            <w:tcW w:w="4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Белгород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1987"/>
        <w:gridCol w:w="1728"/>
        <w:gridCol w:w="1662"/>
        <w:gridCol w:w="1393"/>
        <w:gridCol w:w="2186"/>
      </w:tblGrid>
      <w:tr>
        <w:trPr>
          <w:trHeight w:val="299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4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0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8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,8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30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8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2"/>
        <w:gridCol w:w="975"/>
        <w:gridCol w:w="1127"/>
        <w:gridCol w:w="829"/>
        <w:gridCol w:w="964"/>
        <w:gridCol w:w="979"/>
        <w:gridCol w:w="1117"/>
        <w:gridCol w:w="958"/>
        <w:gridCol w:w="1164"/>
      </w:tblGrid>
      <w:tr>
        <w:trPr>
          <w:trHeight w:val="299" w:hRule="atLeast"/>
        </w:trPr>
        <w:tc>
          <w:tcPr>
            <w:tcW w:w="20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ежрегиональны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евозок</w:t>
            </w:r>
          </w:p>
        </w:tc>
        <w:tc>
          <w:tcPr>
            <w:tcW w:w="3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42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 период</w:t>
            </w:r>
          </w:p>
        </w:tc>
      </w:tr>
      <w:tr>
        <w:trPr>
          <w:trHeight w:val="2401" w:hRule="atLeast"/>
        </w:trPr>
        <w:tc>
          <w:tcPr>
            <w:tcW w:w="20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100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 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:3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100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жедн 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07:2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07: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3101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08:2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08: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3101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9:4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9: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3609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11:4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5"/>
        <w:gridCol w:w="969"/>
        <w:gridCol w:w="1209"/>
        <w:gridCol w:w="825"/>
        <w:gridCol w:w="953"/>
        <w:gridCol w:w="978"/>
        <w:gridCol w:w="1104"/>
        <w:gridCol w:w="828"/>
        <w:gridCol w:w="1274"/>
      </w:tblGrid>
      <w:tr>
        <w:trPr>
          <w:trHeight w:val="331" w:hRule="atLeast"/>
        </w:trPr>
        <w:tc>
          <w:tcPr>
            <w:tcW w:w="20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6" w:hRule="atLeast"/>
        </w:trPr>
        <w:tc>
          <w:tcPr>
            <w:tcW w:w="20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 лени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 ения, час: мин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 тия, час: 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 лен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 ения, час: 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 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565" w:hRule="atLeast"/>
        </w:trPr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609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 евн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: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3101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15:3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 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15:2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3101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16:4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 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16:3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839" w:hRule="atLeast"/>
        </w:trPr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100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 евн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тправл 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 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рибы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т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310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 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18:2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ascii="Franklin Gothic Medium" w:hAnsi="Franklin Gothic Medium" w:eastAsia="Times New Roman" w:cs="Franklin Gothic Medium"/>
      <w:b/>
      <w:bCs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9</Words>
  <Characters>4812</Characters>
  <CharactersWithSpaces>41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58:00Z</dcterms:created>
  <dc:creator/>
  <dc:description/>
  <dc:language>en-US</dc:language>
  <cp:lastModifiedBy/>
  <dcterms:modified xsi:type="dcterms:W3CDTF">2019-01-15T14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